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sychologia społeczno-wychowawcz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ocio-Pedagogical Psychology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EDMIOTU W SYSTEMIE STUDIÓW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9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pierwszego stopn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Katarzyna Krzystane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atarzyna.krzystanek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RZEDMIO</w:t>
      </w:r>
      <w:r>
        <w:rPr/>
        <w:t>TU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9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ęzyk 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ychologia ogólna, psychologia rozwojowa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SZCZEGÓŁOWA CHARAKTERYSTYKA PRZEDMIOTU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6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 , ćwiczenia,  projekt własny (zintegrowany z praktyką zawodową psychologiczno-pedagogiczną)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ajęcia tradycyjne w pomieszczeniu dydaktycznym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 – zaliczenie z oceną; ćwiczenia – zaliczenie z oceną, projekt własny-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:  informacyjny, problemowy, konwersatoryjny z prezentacją multimedialną</w:t>
            </w:r>
          </w:p>
          <w:p>
            <w:pPr>
              <w:pStyle w:val="Normalny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: dyskusja grupowa, burza mózgów, praca ze źródłem drukowanym, prezentacja multimedialna</w:t>
            </w:r>
          </w:p>
          <w:p>
            <w:pPr>
              <w:pStyle w:val="Normalny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własny: dyskusja grupowa, projekt, prezentacja multimedialna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Aronson E., Aronson J. Człowiek istota społeczna, Warszawa 2024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Davis M., McKay M., Fanning  P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Sztuka skutecznego porozumiewania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ię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Gdańsk 201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3. Pease A., Pease B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pl-PL"/>
              </w:rPr>
              <w:t>Mowa ciała.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m Wydawniczy Rebis, Poznań 2019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Przetacznik-Gierowska M., Włodarski Z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sychologia wychowawcz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arszawa 201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Wojciszke B., Grzyb T. Psychologia społeczna. Warszawa 202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Majewska-Opiełka I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Jak mówić by  nas słuchano – psychologia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ozytywnej komunikacj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  Gdańsk 201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1"/>
      </w:tblGrid>
      <w:tr>
        <w:trPr>
          <w:trHeight w:val="907" w:hRule="atLeast"/>
        </w:trPr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Bezodstpw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1 (W) Zapoznanie studentów z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rolą psychologii społecznej i wychowawczej w wyjaśnianiu zjawisk świata</w:t>
            </w:r>
          </w:p>
          <w:p>
            <w:pPr>
              <w:pStyle w:val="Bezodstpw"/>
              <w:widowControl w:val="false"/>
              <w:suppressAutoHyphens w:val="true"/>
              <w:jc w:val="both"/>
              <w:rPr>
                <w:rFonts w:ascii="Times New Roman" w:hAnsi="Times New Roman" w:eastAsia="Garamond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społecznego i rozumieniu zachowań ludz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2 (W+ Ćw) Poszerzanie wiedzy o  mechanizmach funkcjonowania człowieka w sytuacjach  społecznyc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3 (Ćw+P) Pogłębianie wiedzy dotyczącej porozumiewania się,  komunikacji werbalnej i niewerbalnej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e szczególnym uwzględnieniem sytuacji szkolnych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4 (P) Doskonalenie prawidłowych  strategii radzenia sobie ze stresem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5 (P) Przygotowanie do prowadzenia obserwacji zachowań społecznych uczniów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6 (P) Doskonalenie umiejętności rozwiązywania konfliktów w szkol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7 (W+Cw+P) Przygotowanie studentów do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nia zdobytej wiedzy psychologicznej w pracy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ydaktyczno-wychowawczej.</w:t>
            </w:r>
          </w:p>
        </w:tc>
      </w:tr>
      <w:tr>
        <w:trPr>
          <w:trHeight w:val="907" w:hRule="atLeast"/>
        </w:trPr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1`. Zapoznanie z kartą przedmiotu i wymaganiami dotyczącymi jego zaliczenia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Rola psychologii społecznej</w:t>
            </w:r>
          </w:p>
          <w:p>
            <w:pPr>
              <w:pStyle w:val="Normal"/>
              <w:jc w:val="both"/>
              <w:rPr>
                <w:rFonts w:ascii="Times New Roman" w:hAnsi="Times New Roman" w:eastAsia="Garamond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i wychowawczej w wyjaśnianiu zjawisk świata społecznego  i rozumieniu zachowań      ludz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 Procesy atrybucji w szkole: teoria  atrybucji, podstawowy błąd atrybucji, atrybucje w  służbie ego, atrybucje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ronne.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Postawy: definicja, komponenty, postawy a zachowanie</w:t>
            </w:r>
          </w:p>
          <w:p>
            <w:pPr>
              <w:pStyle w:val="Ksztalcenie"/>
              <w:rPr/>
            </w:pPr>
            <w:r>
              <w:rPr/>
              <w:t>4. Uleganie wpływom - konformizm w okresie adolescencji - czynniki nasilające zachowania  konformistyczne</w:t>
            </w:r>
          </w:p>
          <w:p>
            <w:pPr>
              <w:pStyle w:val="Ksztalcenie"/>
              <w:rPr/>
            </w:pPr>
            <w:r>
              <w:rPr/>
              <w:t xml:space="preserve">     </w:t>
            </w:r>
            <w:r>
              <w:rPr/>
              <w:t xml:space="preserve">uczniów, uległość wobec autorytetu, rola wzorców osobowych w wieku dorastania. </w:t>
            </w:r>
          </w:p>
          <w:p>
            <w:pPr>
              <w:pStyle w:val="Ksztalcenie"/>
              <w:rPr/>
            </w:pPr>
            <w:r>
              <w:rPr/>
              <w:t xml:space="preserve">5. Zachowania prospołeczne, empatia i reguły współdziałania. Procedura dotycząca zagrożenia ucznia przemocą. </w:t>
            </w:r>
          </w:p>
          <w:p>
            <w:pPr>
              <w:pStyle w:val="Ksztalcenie"/>
              <w:rPr/>
            </w:pPr>
            <w:r>
              <w:rPr/>
              <w:t>6. Zaliczenie wykładów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: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postrzeganie społeczne i autoprezentacja: subiektyw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arakter procesu spostrzegania, reguły spostrzegania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połecznego, efekt pierwszego wrażenia.</w:t>
            </w:r>
          </w:p>
          <w:p>
            <w:pPr>
              <w:pStyle w:val="Akapitzlist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Kształtowanie i zmiana postaw:  wiarygodny nadawca, cechy skutecznego przekazu, cechy</w:t>
            </w:r>
          </w:p>
          <w:p>
            <w:pPr>
              <w:pStyle w:val="Akapitzlist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biorcy,  uodpornienie na niepożądaną perswazję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Wpływ mediów i multimediów na kształtowanie postaw i zachowań dzieci i młodzieży.</w:t>
            </w:r>
          </w:p>
          <w:p>
            <w:pPr>
              <w:pStyle w:val="Ksztalcenie"/>
              <w:rPr/>
            </w:pPr>
            <w:r>
              <w:rPr/>
              <w:t>4. Uprzedzenia:  tło i przyczyny uprzedzeń, stereotypy w szkole, zmniejszanie uprzedzeń u młodzieży.</w:t>
            </w:r>
          </w:p>
          <w:p>
            <w:pPr>
              <w:pStyle w:val="Akapitzlist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Zachowania agresywne, asertywne i uległe w szkole.</w:t>
            </w:r>
          </w:p>
          <w:p>
            <w:pPr>
              <w:pStyle w:val="Akapitzlist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Zaliczenie ćwiczeń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 własny: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Obserwacja zachowań społecznych uczniów.</w:t>
            </w:r>
          </w:p>
          <w:p>
            <w:pPr>
              <w:pStyle w:val="Akapitzlist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munikacja interpersonalna,  bariery w komunikowaniu się, style komunikowania się   uczniów i nauczyciel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Akapitzlist"/>
              <w:ind w:left="0"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Komunikacja niewerbalna: rodzaje komunikatów niewerbalnych, funkcje mowy ciała, odczytywanie mowy ciała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84C44"/>
                <w:sz w:val="20"/>
                <w:szCs w:val="20"/>
              </w:rPr>
              <w:t xml:space="preserve">4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rozumiewanie się w sytuacjach konfliktowych, aktywne słuchanie i jasne wyrażanie własnych intencji. 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. Strategie radzenia sobie  w sytuacji stresu. 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/>
      </w:pPr>
      <w:r>
        <w:rPr/>
        <w:t>Przedmiotowe efekty uczenia się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3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 zakresie WIEDZY zna i rozumie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.1.W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orię spostrzegania społecznego, zachowania społeczne i ich uwarunkowania, sytuację interpersonalną, empatię, zachowania asertywne, agresywne i uległe, postawy, stereotypy, uprzedzenia, stres i radzenie sobie z nim, media i ich wpływ wychowawczy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W0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.1.W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ozumiewanie się ludzi w instytucjach, reguły współdziałania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W0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.1.W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cesy komunikowania się; style komunikowania się uczniów i nauczyciela, bariery w komunikowaniu się w klasie, różne formy komunikacji − autoprezentację, aktywne słuchanie, efektywne nadawanie, porozumiewanie się emocjonalne w klasie, porozumiewanie się w sytuacjach konfliktowych; komunikację niewerbalną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W12</w:t>
            </w:r>
          </w:p>
        </w:tc>
      </w:tr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 zakresie UMIEJĘTNOŚCI potraf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.1.U2.   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serwować zachowania społeczne i ich uwarunkowania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U0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U1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.1.U3.   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utecznie i świadomie komunikować się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U10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.1.U4.   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ozumieć się w sytuacji konfliktowej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U01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.1.U7.   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dzić sobie ze stresem i stosować strategie radzenia sobie z trudnościami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U018</w:t>
            </w:r>
          </w:p>
        </w:tc>
      </w:tr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 zakresie KOMPETENCJI SPOŁECZNYCH jest gotów do:</w:t>
            </w:r>
          </w:p>
        </w:tc>
      </w:tr>
      <w:tr>
        <w:trPr>
          <w:trHeight w:val="59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.1.K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rzystania zdobytej wiedzy psychologicznej do analizy zdarzeń pedagogicznych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K0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K03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693"/>
        <w:gridCol w:w="425"/>
        <w:gridCol w:w="426"/>
        <w:gridCol w:w="425"/>
        <w:gridCol w:w="425"/>
        <w:gridCol w:w="425"/>
        <w:gridCol w:w="426"/>
        <w:gridCol w:w="15"/>
        <w:gridCol w:w="410"/>
        <w:gridCol w:w="450"/>
        <w:gridCol w:w="379"/>
        <w:gridCol w:w="379"/>
        <w:gridCol w:w="379"/>
        <w:gridCol w:w="498"/>
        <w:gridCol w:w="425"/>
        <w:gridCol w:w="426"/>
        <w:gridCol w:w="567"/>
        <w:gridCol w:w="747"/>
        <w:gridCol w:w="22"/>
      </w:tblGrid>
      <w:tr>
        <w:trPr>
          <w:trHeight w:val="284" w:hRule="atLeast"/>
        </w:trPr>
        <w:tc>
          <w:tcPr>
            <w:tcW w:w="97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.4. Sposoby weryfikacji osiągnięcia przedmiotowych efektów uczenia się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ezentacja multi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dialna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2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25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</w:t>
            </w:r>
          </w:p>
        </w:tc>
        <w:tc>
          <w:tcPr>
            <w:tcW w:w="7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`</w:t>
            </w:r>
          </w:p>
        </w:tc>
        <w:tc>
          <w:tcPr>
            <w:tcW w:w="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4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tbl>
      <w:tblPr>
        <w:tblW w:w="979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79"/>
      </w:tblGrid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.5. 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 -60 % pkt. z testu zaliczeniow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 -70 % pkt. z testu zaliczeniow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-80 % pkt. z testu zaliczeniow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 -90 % pkt. z testu zaliczeniow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1 % pkt. z testu zaliczeniowego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 -60 % pkt. z zadań stawianych studentow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 -70 % pkt. z zadań stawianych studentow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-80 % pkt. z zadań stawianych studentow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 -90 % pkt. z zadań stawianych studentow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- 100 % pkt. z zadań stawianych studentow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8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</w:tabs>
              <w:spacing w:before="60" w:after="0"/>
              <w:ind w:right="2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Do zadań stawianych studentowi należy:  kolokwium zaliczeniowe, prezentacja multimedialna, aktywność na zajęciach i aktywny udział w pracach grupowych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jekt</w:t>
            </w:r>
          </w:p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łas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 -60 % pkt. z zadań stawianych studentow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 -70 % pkt. z zadań stawianych studentow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-80 % pkt. z zadań stawianych studentow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 -90 % pkt. z zadań stawianych studentow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- 100 % pkt. z zadań stawianych studentowi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8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 zadań stawianych studentowi należy: aktywny udział w omawianiu obserwacji  zachowań społecznych</w:t>
            </w:r>
          </w:p>
          <w:p>
            <w:pPr>
              <w:pStyle w:val="Normal"/>
              <w:ind w:left="708" w:hanging="70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uczniów przeprowadzonej podczas praktyki zawodowej psychologiczno-pedagogicznej, prezentacja </w:t>
            </w:r>
          </w:p>
          <w:p>
            <w:pPr>
              <w:pStyle w:val="Normal"/>
              <w:ind w:left="708" w:hanging="70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ultimedialna, udział w dyskusji dotyczącej  skutecznego porozumiewania się w szkole, prac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semna</w:t>
            </w:r>
          </w:p>
          <w:p>
            <w:pPr>
              <w:pStyle w:val="Normal"/>
              <w:ind w:left="708" w:hanging="70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tycząca  radzenia sobie ze stresem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/>
        <w:t>5. BILANS PUNKTÓW ECTS – NAKŁAD PRACY STUDENTA</w:t>
      </w:r>
    </w:p>
    <w:tbl>
      <w:tblPr>
        <w:tblW w:w="97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8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wykładach i ich zaliczeni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 i ich zaliczeni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prezentacji  projektu własnego zintegrowanego z praktyką psychologiczno-pedagogiczną i jego zaliczeni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/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/4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Opracowanie prezentacji multimedialnej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projektu własnego zintegrowanego z praktyką zawodową psychologiczno-pedagogiczn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sz w:val="20"/>
          <w:szCs w:val="20"/>
          <w:lang w:val="pl-PL"/>
        </w:rPr>
      </w:pPr>
      <w:r>
        <w:rPr>
          <w:sz w:val="20"/>
          <w:szCs w:val="20"/>
        </w:rPr>
        <w:t>Przyjmuję do realizacji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</w:t>
      </w:r>
      <w:r>
        <w:rPr>
          <w:sz w:val="16"/>
          <w:szCs w:val="16"/>
        </w:rPr>
        <w:t>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szCs w:val="20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szCs w:val="2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szCs w:val="20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szCs w:val="20"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0"/>
        <w:szCs w:val="20"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szCs w:val="20"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0"/>
        <w:szCs w:val="2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5z2">
    <w:name w:val="WW8Num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2">
    <w:name w:val="WW8Num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4">
    <w:name w:val="WW8Num6z4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1z1">
    <w:name w:val="WW8Num11z1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">
    <w:name w:val="WW-Body text (3)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">
    <w:name w:val="WW-Body text (3)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">
    <w:name w:val="WW-Body text (3)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">
    <w:name w:val="WW-Body text (3)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">
    <w:name w:val="WW-Heading #212"/>
    <w:basedOn w:val="Heading2"/>
    <w:qFormat/>
    <w:rPr/>
  </w:style>
  <w:style w:type="character" w:styleId="WWHeading295pt12">
    <w:name w:val="WW-Heading #2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">
    <w:name w:val="WW-Body text (3) + 9;5 pt123456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12">
    <w:name w:val="WW-Body text (3) + Bold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">
    <w:name w:val="WW-Heading #2123"/>
    <w:basedOn w:val="Heading2"/>
    <w:qFormat/>
    <w:rPr/>
  </w:style>
  <w:style w:type="character" w:styleId="WWHeading295pt123">
    <w:name w:val="WW-Heading #2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">
    <w:name w:val="WW-Body text (3)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123">
    <w:name w:val="WW-Body text (3) + Bold12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123">
    <w:name w:val="WW-Body text (3)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">
    <w:name w:val="WW-Body text (3) + 9;5 pt1234567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789">
    <w:name w:val="WW-Body text (3) + 9;5 pt12345678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234">
    <w:name w:val="WW-Heading #21234"/>
    <w:basedOn w:val="Heading2"/>
    <w:qFormat/>
    <w:rPr/>
  </w:style>
  <w:style w:type="character" w:styleId="WWHeading295pt1234">
    <w:name w:val="WW-Heading #2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345">
    <w:name w:val="WW-Heading #212345"/>
    <w:basedOn w:val="Heading2"/>
    <w:qFormat/>
    <w:rPr/>
  </w:style>
  <w:style w:type="character" w:styleId="WWHeading295pt12345">
    <w:name w:val="WW-Heading #2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5678910">
    <w:name w:val="WW-Body text (3) + 9;5 pt123456789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">
    <w:name w:val="WW-Body text (3)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">
    <w:name w:val="WW-Body text (3) + 9;5 pt12345678910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">
    <w:name w:val="WW-Body text (3) + Bold123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89101112">
    <w:name w:val="WW-Body text (3) + 9;5 pt1234567891011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5">
    <w:name w:val="WW-Body text (3)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1213">
    <w:name w:val="WW-Body text (3) + 9;5 pt123456789101112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5">
    <w:name w:val="WW-Body text (3) + Bold1234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23456">
    <w:name w:val="WW-Body text (3) + Bold12345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456">
    <w:name w:val="WW-Heading #2123456"/>
    <w:basedOn w:val="Heading2"/>
    <w:qFormat/>
    <w:rPr/>
  </w:style>
  <w:style w:type="character" w:styleId="WWHeading295pt123456">
    <w:name w:val="WW-Heading #2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left="0" w:right="0"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left="0" w:right="0"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left="0" w:right="0" w:hanging="36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Ksztalcenie">
    <w:name w:val="ksztalcenie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7:26:00Z</dcterms:created>
  <dc:creator>Grzesiek</dc:creator>
  <dc:description/>
  <cp:keywords/>
  <dc:language>en-US</dc:language>
  <cp:lastModifiedBy>Dell</cp:lastModifiedBy>
  <cp:lastPrinted>2019-09-25T20:52:00Z</cp:lastPrinted>
  <dcterms:modified xsi:type="dcterms:W3CDTF">2024-09-12T17:53:00Z</dcterms:modified>
  <cp:revision>4</cp:revision>
  <dc:subject/>
  <dc:title>Microsoft Word - przewodnik_po_sylabusie_ug-1.doc</dc:title>
</cp:coreProperties>
</file>